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имание!</w:t>
      </w:r>
    </w:p>
    <w:p>
      <w:pPr>
        <w:pStyle w:val="Normal"/>
        <w:rPr/>
      </w:pPr>
      <w:r>
        <w:rPr/>
        <w:t>В данных библиотеках:</w:t>
      </w:r>
    </w:p>
    <w:p>
      <w:pPr>
        <w:pStyle w:val="Normal"/>
        <w:numPr>
          <w:ilvl w:val="0"/>
          <w:numId w:val="1"/>
        </w:numPr>
        <w:rPr/>
      </w:pPr>
      <w:r>
        <w:rPr/>
        <w:t>на слое Top Silk размещена графическая и текстовая информация предназначенная для нанесения маркировки на печатную плату методом шелкограф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слое </w:t>
      </w:r>
      <w:r>
        <w:rPr>
          <w:lang w:val="en-US"/>
        </w:rPr>
        <w:t>Top</w:t>
      </w:r>
      <w:r>
        <w:rPr/>
        <w:t xml:space="preserve"> </w:t>
      </w:r>
      <w:r>
        <w:rPr>
          <w:lang w:val="en-US"/>
        </w:rPr>
        <w:t>Assy</w:t>
      </w:r>
      <w:r>
        <w:rPr/>
        <w:t xml:space="preserve"> размещена графическая и текстовая информация предназначенная для создания сборочных чертежей по ГОСТ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получения </w:t>
      </w:r>
      <w:r>
        <w:rPr>
          <w:lang w:val="en-US"/>
        </w:rPr>
        <w:t>RefDes</w:t>
      </w:r>
      <w:r>
        <w:rPr/>
        <w:t xml:space="preserve"> элементов на слое </w:t>
      </w:r>
      <w:r>
        <w:rPr>
          <w:lang w:val="en-US"/>
        </w:rPr>
        <w:t>Top</w:t>
      </w:r>
      <w:r>
        <w:rPr/>
        <w:t xml:space="preserve"> </w:t>
      </w:r>
      <w:r>
        <w:rPr>
          <w:lang w:val="en-US"/>
        </w:rPr>
        <w:t>Assy</w:t>
      </w:r>
      <w:r>
        <w:rPr/>
        <w:t xml:space="preserve"> используйте утилиту </w:t>
      </w:r>
      <w:r>
        <w:rPr>
          <w:lang w:val="en-US"/>
        </w:rPr>
        <w:t>DBX</w:t>
      </w:r>
      <w:r>
        <w:rPr/>
        <w:t xml:space="preserve"> </w:t>
      </w:r>
      <w:r>
        <w:rPr>
          <w:lang w:val="en-US"/>
        </w:rPr>
        <w:t>RefDes</w:t>
      </w:r>
      <w:r>
        <w:rPr/>
        <w:t>32.</w:t>
      </w:r>
      <w:r>
        <w:rPr>
          <w:lang w:val="en-US"/>
        </w:rPr>
        <w:t>exe</w:t>
      </w:r>
      <w:r>
        <w:rPr/>
        <w:t xml:space="preserve"> имеющуюся как в </w:t>
      </w:r>
      <w:r>
        <w:rPr>
          <w:lang w:val="en-US"/>
        </w:rPr>
        <w:t>PCAD</w:t>
      </w:r>
      <w:r>
        <w:rPr/>
        <w:t xml:space="preserve">-2001  так и в </w:t>
      </w:r>
      <w:r>
        <w:rPr>
          <w:lang w:val="en-US"/>
        </w:rPr>
        <w:t>PCAD</w:t>
      </w:r>
      <w:r>
        <w:rPr/>
        <w:t>-2002</w:t>
      </w:r>
    </w:p>
    <w:p>
      <w:pPr>
        <w:pStyle w:val="Normal"/>
        <w:ind w:left="417" w:hanging="0"/>
        <w:rPr/>
      </w:pPr>
      <w:r>
        <w:rPr/>
      </w:r>
    </w:p>
    <w:p>
      <w:pPr>
        <w:pStyle w:val="Normal"/>
        <w:ind w:left="417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6365</wp:posOffset>
                </wp:positionH>
                <wp:positionV relativeFrom="paragraph">
                  <wp:posOffset>161290</wp:posOffset>
                </wp:positionV>
                <wp:extent cx="916940" cy="133921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920" cy="1339200"/>
                          <a:chOff x="0" y="0"/>
                          <a:chExt cx="916920" cy="133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6920" cy="133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" y="1287000"/>
                            <a:ext cx="11376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281160"/>
                            <a:ext cx="11484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81160"/>
                            <a:ext cx="720" cy="4068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270000"/>
                            <a:ext cx="42480" cy="3420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04200"/>
                            <a:ext cx="42480" cy="3348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269280"/>
                            <a:ext cx="720" cy="6804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1289520"/>
                            <a:ext cx="11376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283680"/>
                            <a:ext cx="11484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283680"/>
                            <a:ext cx="720" cy="4068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321840"/>
                            <a:ext cx="720" cy="96516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324360"/>
                            <a:ext cx="720" cy="96516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" y="243720"/>
                            <a:ext cx="720" cy="108396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244440"/>
                            <a:ext cx="720" cy="107568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244440"/>
                            <a:ext cx="720" cy="108396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360" y="1328400"/>
                            <a:ext cx="66024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244440"/>
                            <a:ext cx="66024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0800"/>
                            <a:ext cx="10980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61">
                                <a:moveTo>
                                  <a:pt x="0" y="0"/>
                                </a:moveTo>
                                <a:lnTo>
                                  <a:pt x="0" y="261"/>
                                </a:lnTo>
                                <a:lnTo>
                                  <a:pt x="86" y="261"/>
                                </a:lnTo>
                                <a:lnTo>
                                  <a:pt x="124" y="248"/>
                                </a:lnTo>
                                <a:lnTo>
                                  <a:pt x="148" y="223"/>
                                </a:lnTo>
                                <a:lnTo>
                                  <a:pt x="161" y="199"/>
                                </a:lnTo>
                                <a:lnTo>
                                  <a:pt x="173" y="161"/>
                                </a:lnTo>
                                <a:lnTo>
                                  <a:pt x="173" y="99"/>
                                </a:lnTo>
                                <a:lnTo>
                                  <a:pt x="161" y="62"/>
                                </a:lnTo>
                                <a:lnTo>
                                  <a:pt x="148" y="37"/>
                                </a:lnTo>
                                <a:lnTo>
                                  <a:pt x="124" y="12"/>
                                </a:lnTo>
                                <a:lnTo>
                                  <a:pt x="8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760" y="10800"/>
                            <a:ext cx="3924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261">
                                <a:moveTo>
                                  <a:pt x="0" y="50"/>
                                </a:moveTo>
                                <a:lnTo>
                                  <a:pt x="24" y="37"/>
                                </a:lnTo>
                                <a:lnTo>
                                  <a:pt x="62" y="0"/>
                                </a:lnTo>
                                <a:lnTo>
                                  <a:pt x="62" y="261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12.7pt;width:72.2pt;height:105.45pt" coordorigin="4199,254" coordsize="1444,2109">
                <v:rect id="shape_0" stroked="f" o:allowincell="f" style="position:absolute;left:4199;top:254;width:1443;height:210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216,2281" to="4394,2281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4215,697" to="4395,697" stroked="t" o:allowincell="f" style="position:absolute;flip:x">
                  <v:stroke color="#ff8080" weight="20880" joinstyle="miter" endcap="flat"/>
                  <v:fill o:detectmouseclick="t" on="false"/>
                  <w10:wrap type="none"/>
                </v:line>
                <v:line id="shape_0" from="4216,697" to="4216,760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4558,679" to="4624,732" stroked="t" o:allowincell="f" style="position:absolute;flip:x">
                  <v:stroke color="#ff8080" weight="20880" joinstyle="miter" endcap="flat"/>
                  <v:fill o:detectmouseclick="t" on="false"/>
                  <w10:wrap type="none"/>
                </v:line>
                <v:line id="shape_0" from="4559,733" to="4625,785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4626,678" to="4626,784" stroked="t" o:allowincell="f" style="position:absolute;flip:y">
                  <v:stroke color="#ff8080" weight="20880" joinstyle="miter" endcap="flat"/>
                  <v:fill o:detectmouseclick="t" on="false"/>
                  <w10:wrap type="none"/>
                </v:line>
                <v:line id="shape_0" from="5446,2285" to="5624,2285" stroked="t" o:allowincell="f" style="position:absolute;flip:x">
                  <v:stroke color="#ff8080" weight="20880" joinstyle="miter" endcap="flat"/>
                  <v:fill o:detectmouseclick="t" on="false"/>
                  <w10:wrap type="none"/>
                </v:line>
                <v:line id="shape_0" from="5445,701" to="5625,701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5626,701" to="5626,764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4216,761" to="4216,2280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5626,765" to="5626,2284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4398,638" to="4398,2344" stroked="t" o:allowincell="f" style="position:absolute;flip:y">
                  <v:stroke color="#ff8080" weight="20880" joinstyle="miter" endcap="flat"/>
                  <v:fill o:detectmouseclick="t" on="false"/>
                  <w10:wrap type="none"/>
                </v:line>
                <v:line id="shape_0" from="4518,639" to="4518,2332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5438,639" to="5438,2345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line id="shape_0" from="4398,2346" to="5437,2346" stroked="t" o:allowincell="f" style="position:absolute;flip:x">
                  <v:stroke color="#ff8080" weight="20880" joinstyle="miter" endcap="flat"/>
                  <v:fill o:detectmouseclick="t" on="false"/>
                  <w10:wrap type="none"/>
                </v:line>
                <v:line id="shape_0" from="4398,639" to="5437,639" stroked="t" o:allowincell="f" style="position:absolute">
                  <v:stroke color="#ff8080" weight="20880" joinstyle="miter" endcap="flat"/>
                  <v:fill o:detectmouseclick="t" on="false"/>
                  <w10:wrap type="none"/>
                </v:line>
                <v:shape id="shape_0" coordsize="173,261" path="m0,0l0,261l86,261l124,248l148,223l161,199l173,161l173,99l161,62l148,37l124,12l86,0l0,0e" stroked="t" o:allowincell="f" style="position:absolute;left:4717;top:271;width:172;height:260;mso-wrap-style:none;v-text-anchor:middle">
                  <v:fill o:detectmouseclick="t" on="false"/>
                  <v:stroke color="black" weight="21600" joinstyle="round" endcap="flat"/>
                  <w10:wrap type="none"/>
                </v:shape>
                <v:shape id="shape_0" coordsize="62,261" path="m0,50l24,37l62,0l62,261e" stroked="t" o:allowincell="f" style="position:absolute;left:5002;top:271;width:61;height:260;mso-wrap-style:none;v-text-anchor:middle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17" w:hanging="0"/>
        <w:rPr/>
      </w:pPr>
      <w:r>
        <w:rPr/>
        <w:t xml:space="preserve">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9120" cy="13608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1360800"/>
                          <a:chOff x="0" y="0"/>
                          <a:chExt cx="579240" cy="1360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9240" cy="136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720" y="295920"/>
                            <a:ext cx="41760" cy="3348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296640"/>
                            <a:ext cx="720" cy="6804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720" y="330120"/>
                            <a:ext cx="41760" cy="3420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270360"/>
                            <a:ext cx="720" cy="107964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271800"/>
                            <a:ext cx="720" cy="107748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350000"/>
                            <a:ext cx="51120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80" y="272520"/>
                            <a:ext cx="51120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47160"/>
                            <a:ext cx="11052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" h="260">
                                <a:moveTo>
                                  <a:pt x="0" y="0"/>
                                </a:moveTo>
                                <a:lnTo>
                                  <a:pt x="0" y="260"/>
                                </a:lnTo>
                                <a:lnTo>
                                  <a:pt x="87" y="260"/>
                                </a:lnTo>
                                <a:lnTo>
                                  <a:pt x="124" y="248"/>
                                </a:lnTo>
                                <a:lnTo>
                                  <a:pt x="149" y="223"/>
                                </a:lnTo>
                                <a:lnTo>
                                  <a:pt x="161" y="198"/>
                                </a:lnTo>
                                <a:lnTo>
                                  <a:pt x="174" y="161"/>
                                </a:lnTo>
                                <a:lnTo>
                                  <a:pt x="174" y="99"/>
                                </a:lnTo>
                                <a:lnTo>
                                  <a:pt x="161" y="62"/>
                                </a:lnTo>
                                <a:lnTo>
                                  <a:pt x="149" y="37"/>
                                </a:lnTo>
                                <a:lnTo>
                                  <a:pt x="124" y="12"/>
                                </a:ln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47160"/>
                            <a:ext cx="388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260">
                                <a:moveTo>
                                  <a:pt x="0" y="50"/>
                                </a:moveTo>
                                <a:lnTo>
                                  <a:pt x="24" y="37"/>
                                </a:lnTo>
                                <a:lnTo>
                                  <a:pt x="61" y="0"/>
                                </a:lnTo>
                                <a:lnTo>
                                  <a:pt x="61" y="260"/>
                                </a:lnTo>
                              </a:path>
                            </a:pathLst>
                          </a:custGeom>
                          <a:noFill/>
                          <a:ln w="21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.6pt;height:107.15pt" coordorigin="0,0" coordsize="912,2143">
                <v:rect id="shape_0" stroked="f" o:allowincell="f" style="position:absolute;left:0;top:0;width:911;height:21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8,466" to="123,518" stroked="t" o:allowincell="f" style="position:absolute;flip:y;mso-position-horizontal-relative:char">
                  <v:stroke color="fuchsia" weight="20880" joinstyle="miter" endcap="flat"/>
                  <v:fill o:detectmouseclick="t" on="false"/>
                  <w10:wrap type="none"/>
                </v:line>
                <v:line id="shape_0" from="124,467" to="124,573" stroked="t" o:allowincell="f" style="position:absolute;mso-position-horizontal-relative:char">
                  <v:stroke color="fuchsia" weight="20880" joinstyle="miter" endcap="flat"/>
                  <v:fill o:detectmouseclick="t" on="false"/>
                  <w10:wrap type="none"/>
                </v:line>
                <v:line id="shape_0" from="58,520" to="123,573" stroked="t" o:allowincell="f" style="position:absolute;flip:xy;mso-position-horizontal-relative:char">
                  <v:stroke color="fuchsia" weight="20880" joinstyle="miter" endcap="flat"/>
                  <v:fill o:detectmouseclick="t" on="false"/>
                  <w10:wrap type="none"/>
                </v:line>
                <v:line id="shape_0" from="17,426" to="17,2125" stroked="t" o:allowincell="f" style="position:absolute;mso-position-horizontal-relative:char">
                  <v:stroke color="fuchsia" weight="20880" joinstyle="miter" endcap="flat"/>
                  <v:fill o:detectmouseclick="t" on="false"/>
                  <w10:wrap type="none"/>
                </v:line>
                <v:line id="shape_0" from="822,428" to="822,2124" stroked="t" o:allowincell="f" style="position:absolute;flip:y;mso-position-horizontal-relative:char">
                  <v:stroke color="fuchsia" weight="20880" joinstyle="miter" endcap="flat"/>
                  <v:fill o:detectmouseclick="t" on="false"/>
                  <w10:wrap type="none"/>
                </v:line>
                <v:line id="shape_0" from="17,2126" to="821,2126" stroked="t" o:allowincell="f" style="position:absolute;mso-position-horizontal-relative:char">
                  <v:stroke color="fuchsia" weight="20880" joinstyle="miter" endcap="flat"/>
                  <v:fill o:detectmouseclick="t" on="false"/>
                  <w10:wrap type="none"/>
                </v:line>
                <v:line id="shape_0" from="16,429" to="820,429" stroked="t" o:allowincell="f" style="position:absolute;flip:x;mso-position-horizontal-relative:char">
                  <v:stroke color="fuchsia" weight="20880" joinstyle="miter" endcap="flat"/>
                  <v:fill o:detectmouseclick="t" on="false"/>
                  <w10:wrap type="none"/>
                </v:line>
                <v:shape id="shape_0" coordsize="174,260" path="m0,0l0,260l87,260l124,248l149,223l161,198l174,161l174,99l161,62l149,37l124,12l87,0l0,0e" stroked="t" o:allowincell="f" style="position:absolute;left:218;top:74;width:173;height:259;mso-wrap-style:none;v-text-anchor:middle;mso-position-horizontal-relative:char">
                  <v:fill o:detectmouseclick="t" on="false"/>
                  <v:stroke color="black" weight="21600" joinstyle="round" endcap="flat"/>
                  <w10:wrap type="none"/>
                </v:shape>
                <v:shape id="shape_0" coordsize="61,260" path="m0,50l24,37l61,0l61,260e" stroked="t" o:allowincell="f" style="position:absolute;left:503;top:74;width:60;height:259;mso-wrap-style:none;v-text-anchor:middle;mso-position-horizontal-relative:char">
                  <v:fill o:detectmouseclick="t" on="false"/>
                  <v:stroke color="black" weight="21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 xml:space="preserve">                                            </w:t>
      </w:r>
      <w:r>
        <w:rPr>
          <w:lang w:val="en-US"/>
        </w:rPr>
        <w:t>Top Silk                 Top Ass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маркировки элементов на слое </w:t>
      </w:r>
      <w:r>
        <w:rPr>
          <w:lang w:val="en-US"/>
        </w:rPr>
        <w:t>Top</w:t>
      </w:r>
      <w:r>
        <w:rPr/>
        <w:t xml:space="preserve"> </w:t>
      </w:r>
      <w:r>
        <w:rPr>
          <w:lang w:val="en-US"/>
        </w:rPr>
        <w:t>Silk</w:t>
      </w:r>
      <w:r>
        <w:rPr/>
        <w:t xml:space="preserve"> используется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– </w:t>
      </w:r>
      <w:r>
        <w:rPr>
          <w:lang w:val="en-US"/>
        </w:rPr>
        <w:t>RefD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маркировки элементов на слое </w:t>
      </w:r>
      <w:r>
        <w:rPr>
          <w:lang w:val="en-US"/>
        </w:rPr>
        <w:t>Top</w:t>
      </w:r>
      <w:r>
        <w:rPr/>
        <w:t xml:space="preserve"> </w:t>
      </w:r>
      <w:r>
        <w:rPr>
          <w:lang w:val="en-US"/>
        </w:rPr>
        <w:t>Assy</w:t>
      </w:r>
      <w:r>
        <w:rPr/>
        <w:t xml:space="preserve"> используется </w:t>
      </w:r>
      <w:r>
        <w:rPr>
          <w:lang w:val="en-US"/>
        </w:rPr>
        <w:t>Text</w:t>
      </w:r>
      <w:r>
        <w:rPr/>
        <w:t xml:space="preserve"> </w:t>
      </w:r>
      <w:r>
        <w:rPr>
          <w:lang w:val="en-US"/>
        </w:rPr>
        <w:t>Style</w:t>
      </w:r>
      <w:r>
        <w:rPr/>
        <w:t xml:space="preserve"> – </w:t>
      </w:r>
      <w:r>
        <w:rPr>
          <w:lang w:val="en-US"/>
        </w:rPr>
        <w:t>RefDes</w:t>
      </w: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многие элементы имеют несколько различных посадочных ме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апример резистор </w:t>
      </w:r>
      <w:r>
        <w:rPr>
          <w:lang w:val="en-US"/>
        </w:rPr>
        <w:t>0</w:t>
      </w:r>
      <w:r>
        <w:rPr/>
        <w:t>,</w:t>
      </w:r>
      <w:r>
        <w:rPr>
          <w:lang w:val="en-US"/>
        </w:rPr>
        <w:t>125</w:t>
      </w:r>
      <w:r>
        <w:rPr/>
        <w:t xml:space="preserve"> 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  <w:szCs w:val="20"/>
        </w:rPr>
        <w:t>Имя компонент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01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Условное обозначение:</w:t>
        <w:tab/>
        <w:t xml:space="preserve"> </w:t>
      </w:r>
      <w:r>
        <w:rPr>
          <w:sz w:val="20"/>
          <w:szCs w:val="20"/>
          <w:lang w:val="en-US"/>
        </w:rPr>
        <w:t>R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Количество выводов:</w:t>
        <w:tab/>
        <w:t xml:space="preserve"> 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szCs w:val="20"/>
        </w:rPr>
      </w:pPr>
      <w:r>
        <w:rPr>
          <w:sz w:val="20"/>
          <w:szCs w:val="20"/>
        </w:rPr>
        <w:t>Тип корпуса:</w:t>
        <w:tab/>
        <w:t xml:space="preserve">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0125 </w:t>
        <w:tab/>
        <w:tab/>
        <w:t xml:space="preserve">                    Имя символа:</w:t>
        <w:tab/>
        <w:t xml:space="preserve"> </w:t>
      </w:r>
      <w:r>
        <w:rPr>
          <w:sz w:val="20"/>
          <w:szCs w:val="20"/>
          <w:lang w:val="en-US"/>
        </w:rPr>
        <w:t>RR</w:t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32485" cy="2171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2320" cy="217080"/>
                          <a:chOff x="0" y="0"/>
                          <a:chExt cx="832320" cy="217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8323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55080"/>
                            <a:ext cx="6912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9120"/>
                            <a:ext cx="399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55080"/>
                            <a:ext cx="69840" cy="71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69120"/>
                            <a:ext cx="4068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8880"/>
                            <a:ext cx="720" cy="112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95400"/>
                            <a:ext cx="954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38160"/>
                            <a:ext cx="720" cy="112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760" y="95400"/>
                            <a:ext cx="96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51200"/>
                            <a:ext cx="4032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38880"/>
                            <a:ext cx="4032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8880"/>
                            <a:ext cx="720" cy="112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160" y="95400"/>
                            <a:ext cx="954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760" y="38160"/>
                            <a:ext cx="720" cy="1123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2760" y="95400"/>
                            <a:ext cx="9648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51200"/>
                            <a:ext cx="4032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840" y="38880"/>
                            <a:ext cx="403200" cy="720"/>
                          </a:xfrm>
                          <a:prstGeom prst="line">
                            <a:avLst/>
                          </a:prstGeom>
                          <a:ln w="12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.55pt;height:17.1pt" coordorigin="0,0" coordsize="1311,342">
                <v:rect id="shape_0" stroked="f" o:allowincell="f" style="position:absolute;left:0;top:0;width:1310;height:3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284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oval id="shape_0" fillcolor="black" stroked="t" o:allowincell="f" style="position:absolute;left:37;top:87;width:108;height:111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60;top:109;width:62;height:6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oval id="shape_0" fillcolor="black" stroked="t" o:allowincell="f" style="position:absolute;left:1012;top:87;width:109;height:111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1035;top:109;width:63;height:6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line id="shape_0" from="267,61" to="267,23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17,150" to="266,150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902,60" to="902,236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902,150" to="1053,150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67,238" to="901,23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66,61" to="900,61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67,61" to="267,237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117,150" to="266,150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902,60" to="902,236" stroked="t" o:allowincell="f" style="position:absolute;flip:y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902,150" to="1053,150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67,238" to="901,238" stroked="t" o:allowincell="f" style="position:absolute;mso-position-horizontal-relative:char">
                  <v:stroke color="black" weight="12240" joinstyle="miter" endcap="flat"/>
                  <v:fill o:detectmouseclick="t" on="false"/>
                  <w10:wrap type="none"/>
                </v:line>
                <v:line id="shape_0" from="266,61" to="900,61" stroked="t" o:allowincell="f" style="position:absolute;flip:x;mso-position-horizontal-relative:char">
                  <v:stroke color="black" weight="12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96290" cy="2184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218520"/>
                          <a:chOff x="0" y="0"/>
                          <a:chExt cx="796320" cy="218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963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88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65520"/>
                            <a:ext cx="8460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83160"/>
                            <a:ext cx="5004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65520"/>
                            <a:ext cx="84960" cy="87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3160"/>
                            <a:ext cx="48960" cy="51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113760"/>
                            <a:ext cx="5220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45720"/>
                            <a:ext cx="720" cy="1346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45720"/>
                            <a:ext cx="720" cy="1346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113040"/>
                            <a:ext cx="52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80360"/>
                            <a:ext cx="4813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" y="45720"/>
                            <a:ext cx="4813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0" y="113760"/>
                            <a:ext cx="5220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45720"/>
                            <a:ext cx="720" cy="1346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920" y="45720"/>
                            <a:ext cx="720" cy="13464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0200" y="113040"/>
                            <a:ext cx="5256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80360"/>
                            <a:ext cx="4813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" y="45720"/>
                            <a:ext cx="4813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7pt;height:17.2pt" coordorigin="0,0" coordsize="1254,344">
                <v:rect id="shape_0" stroked="f" o:allowincell="f" style="position:absolute;left:0;top:0;width:1253;height:3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3;height:343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oval id="shape_0" fillcolor="black" stroked="t" o:allowincell="f" style="position:absolute;left:44;top:103;width:132;height:1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71;top:131;width:78;height:80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oval id="shape_0" fillcolor="black" stroked="t" o:allowincell="f" style="position:absolute;left:976;top:103;width:133;height:136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1005;top:131;width:76;height:80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line id="shape_0" from="119,179" to="200,179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04,72" to="204,283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962,72" to="962,283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961,178" to="1043,178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04,284" to="961,284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04,72" to="961,72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119,179" to="200,179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04,72" to="204,283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962,72" to="962,283" stroked="t" o:allowincell="f" style="position:absolute;flip:y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961,178" to="1043,178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04,284" to="961,284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line id="shape_0" from="204,72" to="961,72" stroked="t" o:allowincell="f" style="position:absolute;flip:x;mso-position-horizontal-relative:char">
                  <v:stroke color="black" weight="147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13740" cy="3619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361800"/>
                          <a:chOff x="0" y="0"/>
                          <a:chExt cx="713880" cy="361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7138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88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193680"/>
                            <a:ext cx="8964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12040"/>
                            <a:ext cx="5256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93680"/>
                            <a:ext cx="8964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212040"/>
                            <a:ext cx="5220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72080"/>
                            <a:ext cx="132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6" h="533">
                                <a:moveTo>
                                  <a:pt x="21587" y="11334"/>
                                </a:moveTo>
                                <a:arcTo wR="10800" hR="10800" stAng="169923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6" h="533">
                                <a:moveTo>
                                  <a:pt x="21587" y="11334"/>
                                </a:moveTo>
                                <a:arcTo wR="10800" hR="10800" stAng="169923" swAng="0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241920"/>
                            <a:ext cx="2952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72080"/>
                            <a:ext cx="132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6" h="533">
                                <a:moveTo>
                                  <a:pt x="21587" y="11334"/>
                                </a:moveTo>
                                <a:arcTo wR="10800" hR="10800" stAng="169923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6" h="533">
                                <a:moveTo>
                                  <a:pt x="21587" y="11334"/>
                                </a:moveTo>
                                <a:arcTo wR="10800" hR="10800" stAng="169923" swAng="0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241920"/>
                            <a:ext cx="29520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2pt;height:28.5pt" coordorigin="0,0" coordsize="1124,570">
                <v:rect id="shape_0" stroked="f" o:allowincell="f" style="position:absolute;left:0;top:0;width:1123;height: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3;height:494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oval id="shape_0" fillcolor="black" stroked="t" o:allowincell="f" style="position:absolute;left:235;top:305;width:140;height:142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264;top:334;width:82;height:83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oval id="shape_0" fillcolor="black" stroked="t" o:allowincell="f" style="position:absolute;left:721;top:305;width:140;height:142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751;top:334;width:81;height:83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rect id="shape_0" coordorigin="10800,10800" coordsize="10786,533" path="l0,21600xee" stroked="t" o:allowincell="f" style="position:absolute;left:201;top:271;width:207;height:211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rect>
                <v:line id="shape_0" from="313,381" to="777,381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coordorigin="10800,10800" coordsize="10786,533" path="l0,21600xee" stroked="t" o:allowincell="f" style="position:absolute;left:201;top:271;width:207;height:211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rect>
                <v:line id="shape_0" from="313,381" to="777,381" stroked="t" o:allowincell="f" style="position:absolute;flip:y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13740" cy="3981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880" cy="398160"/>
                          <a:chOff x="0" y="0"/>
                          <a:chExt cx="713880" cy="398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7138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8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230400"/>
                            <a:ext cx="896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525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230400"/>
                            <a:ext cx="896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248760"/>
                            <a:ext cx="525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08800"/>
                            <a:ext cx="1321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1" h="624">
                                <a:moveTo>
                                  <a:pt x="21582" y="11425"/>
                                </a:moveTo>
                                <a:arcTo wR="10800" hR="10800" stAng="198925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1" h="624">
                                <a:moveTo>
                                  <a:pt x="21582" y="11425"/>
                                </a:moveTo>
                                <a:arcTo wR="10800" hR="10800" stAng="198925" swAng="0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81160"/>
                            <a:ext cx="15696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208800"/>
                            <a:ext cx="1321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1" h="624">
                                <a:moveTo>
                                  <a:pt x="21582" y="11425"/>
                                </a:moveTo>
                                <a:arcTo wR="10800" hR="10800" stAng="198925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1" h="624">
                                <a:moveTo>
                                  <a:pt x="21582" y="11425"/>
                                </a:moveTo>
                                <a:arcTo wR="10800" hR="10800" stAng="198925" swAng="0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281160"/>
                            <a:ext cx="15696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.2pt;height:31.35pt" coordorigin="0,0" coordsize="1124,627">
                <v:rect id="shape_0" stroked="f" o:allowincell="f" style="position:absolute;left:0;top:0;width:1123;height:6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3;height:554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oval id="shape_0" fillcolor="black" stroked="t" o:allowincell="f" style="position:absolute;left:305;top:363;width:140;height:144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114;top:399;width:82;height:8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oval id="shape_0" fillcolor="black" stroked="t" o:allowincell="f" style="position:absolute;left:549;top:363;width:140;height:144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578;top:392;width:82;height:8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rect id="shape_0" coordorigin="10800,10800" coordsize="10781,624" path="l0,21600xee" stroked="t" o:allowincell="f" style="position:absolute;left:273;top:329;width:207;height:212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rect>
                <v:line id="shape_0" from="384,443" to="630,44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coordorigin="10800,10800" coordsize="10781,624" path="l0,21600xee" stroked="t" o:allowincell="f" style="position:absolute;left:273;top:329;width:207;height:212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rect>
                <v:line id="shape_0" from="384,443" to="630,44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7075" cy="59944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599400"/>
                          <a:chOff x="0" y="0"/>
                          <a:chExt cx="727200" cy="5994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72720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16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31120"/>
                            <a:ext cx="720" cy="21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231120"/>
                            <a:ext cx="720" cy="170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3480" y="252000"/>
                            <a:ext cx="720" cy="149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402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400" y="231120"/>
                            <a:ext cx="424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316080"/>
                            <a:ext cx="1062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2600"/>
                            <a:ext cx="25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70">
                                <a:moveTo>
                                  <a:pt x="41" y="0"/>
                                </a:moveTo>
                                <a:lnTo>
                                  <a:pt x="25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33"/>
                                </a:lnTo>
                                <a:lnTo>
                                  <a:pt x="8" y="50"/>
                                </a:lnTo>
                                <a:lnTo>
                                  <a:pt x="16" y="67"/>
                                </a:lnTo>
                                <a:lnTo>
                                  <a:pt x="25" y="75"/>
                                </a:lnTo>
                                <a:lnTo>
                                  <a:pt x="33" y="92"/>
                                </a:lnTo>
                                <a:lnTo>
                                  <a:pt x="33" y="109"/>
                                </a:lnTo>
                                <a:lnTo>
                                  <a:pt x="16" y="126"/>
                                </a:lnTo>
                                <a:lnTo>
                                  <a:pt x="0" y="135"/>
                                </a:lnTo>
                                <a:lnTo>
                                  <a:pt x="16" y="143"/>
                                </a:lnTo>
                                <a:lnTo>
                                  <a:pt x="33" y="160"/>
                                </a:lnTo>
                                <a:lnTo>
                                  <a:pt x="33" y="177"/>
                                </a:lnTo>
                                <a:lnTo>
                                  <a:pt x="25" y="194"/>
                                </a:lnTo>
                                <a:lnTo>
                                  <a:pt x="16" y="202"/>
                                </a:lnTo>
                                <a:lnTo>
                                  <a:pt x="8" y="219"/>
                                </a:lnTo>
                                <a:lnTo>
                                  <a:pt x="8" y="236"/>
                                </a:lnTo>
                                <a:lnTo>
                                  <a:pt x="16" y="253"/>
                                </a:lnTo>
                                <a:lnTo>
                                  <a:pt x="25" y="261"/>
                                </a:lnTo>
                                <a:lnTo>
                                  <a:pt x="41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85"/>
                                </a:moveTo>
                                <a:lnTo>
                                  <a:pt x="75" y="85"/>
                                </a:lnTo>
                                <a:lnTo>
                                  <a:pt x="100" y="76"/>
                                </a:lnTo>
                                <a:lnTo>
                                  <a:pt x="108" y="68"/>
                                </a:lnTo>
                                <a:lnTo>
                                  <a:pt x="117" y="51"/>
                                </a:lnTo>
                                <a:lnTo>
                                  <a:pt x="117" y="34"/>
                                </a:lnTo>
                                <a:lnTo>
                                  <a:pt x="108" y="17"/>
                                </a:lnTo>
                                <a:lnTo>
                                  <a:pt x="100" y="9"/>
                                </a:lnTo>
                                <a:lnTo>
                                  <a:pt x="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7480"/>
                            <a:ext cx="37440" cy="583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1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1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3480"/>
                            <a:ext cx="2664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77">
                                <a:moveTo>
                                  <a:pt x="42" y="0"/>
                                </a:moveTo>
                                <a:lnTo>
                                  <a:pt x="25" y="0"/>
                                </a:lnTo>
                                <a:lnTo>
                                  <a:pt x="8" y="9"/>
                                </a:lnTo>
                                <a:lnTo>
                                  <a:pt x="0" y="34"/>
                                </a:lnTo>
                                <a:lnTo>
                                  <a:pt x="0" y="177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71280"/>
                            <a:ext cx="36720" cy="720"/>
                          </a:xfrm>
                          <a:prstGeom prst="line">
                            <a:avLst/>
                          </a:prstGeom>
                          <a:ln w="14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480"/>
                            <a:ext cx="7416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77">
                                <a:moveTo>
                                  <a:pt x="0" y="0"/>
                                </a:moveTo>
                                <a:lnTo>
                                  <a:pt x="0" y="177"/>
                                </a:lnTo>
                                <a:lnTo>
                                  <a:pt x="58" y="177"/>
                                </a:lnTo>
                                <a:lnTo>
                                  <a:pt x="83" y="169"/>
                                </a:lnTo>
                                <a:lnTo>
                                  <a:pt x="100" y="152"/>
                                </a:lnTo>
                                <a:lnTo>
                                  <a:pt x="109" y="135"/>
                                </a:lnTo>
                                <a:lnTo>
                                  <a:pt x="117" y="110"/>
                                </a:lnTo>
                                <a:lnTo>
                                  <a:pt x="117" y="68"/>
                                </a:lnTo>
                                <a:lnTo>
                                  <a:pt x="109" y="42"/>
                                </a:lnTo>
                                <a:lnTo>
                                  <a:pt x="100" y="26"/>
                                </a:lnTo>
                                <a:lnTo>
                                  <a:pt x="83" y="9"/>
                                </a:lnTo>
                                <a:lnTo>
                                  <a:pt x="5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71280"/>
                            <a:ext cx="6336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18">
                                <a:moveTo>
                                  <a:pt x="0" y="51"/>
                                </a:moveTo>
                                <a:lnTo>
                                  <a:pt x="100" y="51"/>
                                </a:lnTo>
                                <a:lnTo>
                                  <a:pt x="100" y="34"/>
                                </a:lnTo>
                                <a:lnTo>
                                  <a:pt x="92" y="17"/>
                                </a:lnTo>
                                <a:lnTo>
                                  <a:pt x="83" y="9"/>
                                </a:lnTo>
                                <a:lnTo>
                                  <a:pt x="67" y="0"/>
                                </a:lnTo>
                                <a:lnTo>
                                  <a:pt x="42" y="0"/>
                                </a:lnTo>
                                <a:lnTo>
                                  <a:pt x="25" y="9"/>
                                </a:lnTo>
                                <a:lnTo>
                                  <a:pt x="8" y="26"/>
                                </a:lnTo>
                                <a:lnTo>
                                  <a:pt x="0" y="51"/>
                                </a:lnTo>
                                <a:lnTo>
                                  <a:pt x="0" y="68"/>
                                </a:lnTo>
                                <a:lnTo>
                                  <a:pt x="8" y="93"/>
                                </a:lnTo>
                                <a:lnTo>
                                  <a:pt x="25" y="110"/>
                                </a:lnTo>
                                <a:lnTo>
                                  <a:pt x="42" y="118"/>
                                </a:lnTo>
                                <a:lnTo>
                                  <a:pt x="67" y="118"/>
                                </a:lnTo>
                                <a:lnTo>
                                  <a:pt x="83" y="110"/>
                                </a:lnTo>
                                <a:lnTo>
                                  <a:pt x="10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280"/>
                            <a:ext cx="583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8">
                                <a:moveTo>
                                  <a:pt x="92" y="26"/>
                                </a:moveTo>
                                <a:lnTo>
                                  <a:pt x="84" y="9"/>
                                </a:lnTo>
                                <a:lnTo>
                                  <a:pt x="59" y="0"/>
                                </a:lnTo>
                                <a:lnTo>
                                  <a:pt x="34" y="0"/>
                                </a:lnTo>
                                <a:lnTo>
                                  <a:pt x="8" y="9"/>
                                </a:lnTo>
                                <a:lnTo>
                                  <a:pt x="0" y="26"/>
                                </a:lnTo>
                                <a:lnTo>
                                  <a:pt x="8" y="43"/>
                                </a:lnTo>
                                <a:lnTo>
                                  <a:pt x="25" y="51"/>
                                </a:lnTo>
                                <a:lnTo>
                                  <a:pt x="67" y="59"/>
                                </a:lnTo>
                                <a:lnTo>
                                  <a:pt x="84" y="68"/>
                                </a:lnTo>
                                <a:lnTo>
                                  <a:pt x="92" y="85"/>
                                </a:lnTo>
                                <a:lnTo>
                                  <a:pt x="92" y="93"/>
                                </a:lnTo>
                                <a:lnTo>
                                  <a:pt x="84" y="110"/>
                                </a:lnTo>
                                <a:lnTo>
                                  <a:pt x="59" y="118"/>
                                </a:lnTo>
                                <a:lnTo>
                                  <a:pt x="34" y="118"/>
                                </a:lnTo>
                                <a:lnTo>
                                  <a:pt x="8" y="110"/>
                                </a:lnTo>
                                <a:lnTo>
                                  <a:pt x="0" y="93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200" y="12600"/>
                            <a:ext cx="2664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70">
                                <a:moveTo>
                                  <a:pt x="0" y="0"/>
                                </a:moveTo>
                                <a:lnTo>
                                  <a:pt x="16" y="8"/>
                                </a:lnTo>
                                <a:lnTo>
                                  <a:pt x="25" y="16"/>
                                </a:lnTo>
                                <a:lnTo>
                                  <a:pt x="33" y="33"/>
                                </a:lnTo>
                                <a:lnTo>
                                  <a:pt x="33" y="50"/>
                                </a:lnTo>
                                <a:lnTo>
                                  <a:pt x="25" y="67"/>
                                </a:lnTo>
                                <a:lnTo>
                                  <a:pt x="16" y="75"/>
                                </a:lnTo>
                                <a:lnTo>
                                  <a:pt x="8" y="92"/>
                                </a:lnTo>
                                <a:lnTo>
                                  <a:pt x="8" y="109"/>
                                </a:lnTo>
                                <a:lnTo>
                                  <a:pt x="25" y="126"/>
                                </a:lnTo>
                                <a:lnTo>
                                  <a:pt x="42" y="135"/>
                                </a:lnTo>
                                <a:lnTo>
                                  <a:pt x="25" y="143"/>
                                </a:lnTo>
                                <a:lnTo>
                                  <a:pt x="8" y="160"/>
                                </a:lnTo>
                                <a:lnTo>
                                  <a:pt x="8" y="177"/>
                                </a:lnTo>
                                <a:lnTo>
                                  <a:pt x="16" y="194"/>
                                </a:lnTo>
                                <a:lnTo>
                                  <a:pt x="25" y="202"/>
                                </a:lnTo>
                                <a:lnTo>
                                  <a:pt x="33" y="219"/>
                                </a:lnTo>
                                <a:lnTo>
                                  <a:pt x="33" y="236"/>
                                </a:lnTo>
                                <a:lnTo>
                                  <a:pt x="25" y="253"/>
                                </a:lnTo>
                                <a:lnTo>
                                  <a:pt x="16" y="261"/>
                                </a:lnTo>
                                <a:lnTo>
                                  <a:pt x="0" y="270"/>
                                </a:lnTo>
                              </a:path>
                            </a:pathLst>
                          </a:custGeom>
                          <a:noFill/>
                          <a:ln w="14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.25pt;height:47.2pt" coordorigin="0,0" coordsize="1145,944">
                <v:rect id="shape_0" stroked="f" o:allowincell="f" style="position:absolute;left:0;top:0;width:1144;height:9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2;height:627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line id="shape_0" from="67,498" to="233,498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03,364" to="903,397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235,632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67,498" to="233,498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397" to="903,631" stroked="t" o:allowincell="f" style="position:absolute;flip:y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633" to="902,633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235,364" to="902,364" stroked="t" o:allowincell="f" style="position:absolute;flip:x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line id="shape_0" from="903,498" to="1069,498" stroked="t" o:allowincell="f" style="position:absolute;mso-position-horizontal-relative:char">
                  <v:stroke color="black" weight="10080" joinstyle="miter" endcap="flat"/>
                  <v:fill o:detectmouseclick="t" on="false"/>
                  <w10:wrap type="none"/>
                </v:line>
                <v:shape id="shape_0" coordsize="41,270" path="m41,0l25,8l16,16l8,33l8,50l16,67l25,75l33,92l33,109l16,126l0,135l16,143l33,160l33,177l25,194l16,202l8,219l8,236l16,253l25,261l41,270e" stroked="t" o:allowincell="f" style="position:absolute;left:92;top:20;width:40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17,177" path="m0,85l75,85l100,76l108,68l117,51l117,34l108,17l100,9l75,0l0,0l0,177e" stroked="t" o:allowincell="f" style="position:absolute;left:18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242,138" to="300,229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00,118" path="m0,51l100,51l100,34l92,17l83,9l67,0l41,0l25,9l8,26l0,51l0,68l8,93l25,110l41,118l67,118l83,110l100,93e" stroked="t" o:allowincell="f" style="position:absolute;left:34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177" path="m42,0l25,0l8,9l0,34l0,177e" stroked="t" o:allowincell="f" style="position:absolute;left:502;top:53;width:41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line id="shape_0" from="477,112" to="534,112" stroked="t" o:allowincell="f" style="position:absolute;mso-position-horizontal-relative:char">
                  <v:stroke color="black" weight="14760" joinstyle="miter" endcap="flat"/>
                  <v:fill o:detectmouseclick="t" on="false"/>
                  <w10:wrap type="none"/>
                </v:line>
                <v:shape id="shape_0" coordsize="117,177" path="m0,0l0,177l58,177l83,169l100,152l109,135l117,110l117,68l109,42l100,26l83,9l58,0l0,0e" stroked="t" o:allowincell="f" style="position:absolute;left:594;top:53;width:116;height:176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100,118" path="m0,51l100,51l100,34l92,17l83,9l67,0l42,0l25,9l8,26l0,51l0,68l8,93l25,110l42,118l67,118l83,110l100,93e" stroked="t" o:allowincell="f" style="position:absolute;left:753;top:112;width:99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92,118" path="m92,26l84,9l59,0l34,0l8,9l0,26l8,43l25,51l67,59l84,68l92,85l92,93l84,110l59,118l34,118l8,110l0,93e" stroked="t" o:allowincell="f" style="position:absolute;left:895;top:112;width:91;height:117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  <v:shape id="shape_0" coordsize="42,270" path="m0,0l16,8l25,16l33,33l33,50l25,67l16,75l8,92l8,109l25,126l42,135l25,143l8,160l8,177l16,194l25,202l33,219l33,236l25,253l16,261l0,270e" stroked="t" o:allowincell="f" style="position:absolute;left:1046;top:20;width:41;height:269;mso-wrap-style:none;v-text-anchor:middle;mso-position-horizontal-relative:char">
                  <v:fill o:detectmouseclick="t" on="false"/>
                  <v:stroke color="black" weight="14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2,5 мм        10 мм (</w:t>
      </w:r>
      <w:r>
        <w:rPr>
          <w:sz w:val="20"/>
          <w:szCs w:val="20"/>
          <w:lang w:val="en-US"/>
        </w:rPr>
        <w:t>Primary</w:t>
      </w:r>
      <w:r>
        <w:rPr>
          <w:sz w:val="20"/>
          <w:szCs w:val="20"/>
        </w:rPr>
        <w:t xml:space="preserve">)  </w:t>
      </w:r>
      <w:r>
        <w:rPr>
          <w:sz w:val="20"/>
          <w:szCs w:val="20"/>
          <w:lang w:val="en-US"/>
        </w:rPr>
        <w:t xml:space="preserve">   </w:t>
      </w:r>
      <w:r>
        <w:rPr>
          <w:sz w:val="20"/>
          <w:szCs w:val="20"/>
        </w:rPr>
        <w:t xml:space="preserve">  5 мм             2,5 мм</w:t>
      </w:r>
    </w:p>
    <w:p>
      <w:pPr>
        <w:pStyle w:val="Normal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5985" cy="3619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6040" cy="361800"/>
                          <a:chOff x="0" y="0"/>
                          <a:chExt cx="896040" cy="3618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8960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388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230400"/>
                            <a:ext cx="8892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248760"/>
                            <a:ext cx="5220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230400"/>
                            <a:ext cx="89640" cy="92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" y="248760"/>
                            <a:ext cx="52560" cy="5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08800"/>
                            <a:ext cx="1321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2" h="619">
                                <a:moveTo>
                                  <a:pt x="21582" y="11419"/>
                                </a:moveTo>
                                <a:arcTo wR="10800" hR="10800" stAng="197257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2" h="619">
                                <a:moveTo>
                                  <a:pt x="21582" y="11419"/>
                                </a:moveTo>
                                <a:arcTo wR="10800" hR="10800" stAng="197257" swAng="0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81160"/>
                            <a:ext cx="2350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08800"/>
                            <a:ext cx="13212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82" h="619">
                                <a:moveTo>
                                  <a:pt x="21582" y="11419"/>
                                </a:moveTo>
                                <a:arcTo wR="10800" hR="10800" stAng="197257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82" h="619">
                                <a:moveTo>
                                  <a:pt x="21582" y="11419"/>
                                </a:moveTo>
                                <a:arcTo wR="10800" hR="10800" stAng="197257" swAng="0"/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281160"/>
                            <a:ext cx="23508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.55pt;height:28.5pt" coordorigin="0,0" coordsize="1411,570">
                <v:rect id="shape_0" stroked="f" o:allowincell="f" style="position:absolute;left:0;top:0;width:1410;height:5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1123;height:554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oval id="shape_0" fillcolor="black" stroked="t" o:allowincell="f" style="position:absolute;left:245;top:363;width:139;height:144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274;top:392;width:81;height:8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oval id="shape_0" fillcolor="black" stroked="t" o:allowincell="f" style="position:absolute;left:609;top:363;width:140;height:144;mso-wrap-style:none;v-text-anchor:middle;mso-position-horizontal-relative:char">
                  <v:fill o:detectmouseclick="t" type="solid" color2="white"/>
                  <v:stroke color="black" joinstyle="miter" endcap="flat"/>
                  <w10:wrap type="none"/>
                </v:oval>
                <v:oval id="shape_0" fillcolor="white" stroked="t" o:allowincell="f" style="position:absolute;left:638;top:392;width:82;height:85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oval>
                <v:rect id="shape_0" coordorigin="10800,10800" coordsize="10782,619" path="l0,21600xee" stroked="t" o:allowincell="f" style="position:absolute;left:211;top:329;width:207;height:212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rect>
                <v:line id="shape_0" from="323,443" to="692,44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  <v:rect id="shape_0" coordorigin="10800,10800" coordsize="10782,619" path="l0,21600xee" stroked="t" o:allowincell="f" style="position:absolute;left:211;top:329;width:207;height:212;mso-wrap-style:none;v-text-anchor:middle;mso-position-horizontal-relative:char">
                  <v:fill o:detectmouseclick="t" on="false"/>
                  <v:stroke color="black" weight="15120" joinstyle="miter" endcap="flat"/>
                  <w10:wrap type="none"/>
                </v:rect>
                <v:line id="shape_0" from="323,443" to="692,443" stroked="t" o:allowincell="f" style="position:absolute;mso-position-horizontal-relative:char">
                  <v:stroke color="black" weight="151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</w:t>
      </w:r>
      <w:r>
        <w:rPr/>
        <w:t xml:space="preserve"> </w:t>
      </w:r>
      <w:r>
        <w:rPr>
          <w:sz w:val="20"/>
          <w:szCs w:val="20"/>
          <w:lang w:val="en-US"/>
        </w:rPr>
        <w:t xml:space="preserve">3,75 </w:t>
      </w:r>
      <w:r>
        <w:rPr>
          <w:sz w:val="20"/>
          <w:szCs w:val="20"/>
        </w:rPr>
        <w:t>м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05:41:00Z</dcterms:created>
  <dc:creator>Alexandr</dc:creator>
  <dc:description/>
  <dc:language>en-US</dc:language>
  <cp:lastModifiedBy>Alexandr</cp:lastModifiedBy>
  <dcterms:modified xsi:type="dcterms:W3CDTF">2004-08-27T06:35:00Z</dcterms:modified>
  <cp:revision>2</cp:revision>
  <dc:subject/>
  <dc:title>Внимание</dc:title>
</cp:coreProperties>
</file>