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lang w:val="en-US"/>
        </w:rPr>
        <w:t>Library File Name:</w:t>
        <w:tab/>
        <w:t xml:space="preserve"> D:\PCAD2001\Lib-mm\</w:t>
      </w:r>
      <w:r>
        <w:rPr>
          <w:sz w:val="20"/>
        </w:rPr>
        <w:t>Оптроны</w:t>
      </w:r>
      <w:r>
        <w:rPr>
          <w:sz w:val="20"/>
          <w:lang w:val="en-US"/>
        </w:rPr>
        <w:t>-mm.li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Components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atterns:</w:t>
        <w:tab/>
        <w:t xml:space="preserve"> 1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Symbols:</w:t>
        <w:tab/>
        <w:t xml:space="preserve"> 1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Pattern List:</w:t>
        <w:tab/>
        <w:t xml:space="preserve"> 3OD129, 3OT127, 401-14PL, AOD101, AOT101, AOT127, AOT128, AOU103, DIP14, DIP8, OEP2, TLP62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lang w:val="en-US"/>
        </w:rPr>
        <w:t>Symbol List:</w:t>
        <w:tab/>
        <w:t xml:space="preserve"> 3OD129, 3OT123, 6N137, AOD101, AOT101, AOT127, AOT128, AOU103, K293LP1, OEP2, TLP62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3OD12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3OD129</w:t>
        <w:tab/>
        <w:tab/>
        <w:tab/>
        <w:t>Attached Symbol:</w:t>
        <w:tab/>
        <w:t xml:space="preserve"> 3OD129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111" w:leader="none"/>
        </w:tabs>
        <w:ind w:left="2520" w:hanging="2520"/>
        <w:rPr>
          <w:sz w:val="20"/>
          <w:lang w:val="en-US"/>
        </w:rPr>
      </w:pPr>
      <w:r>
        <w:object w:dxaOrig="1247" w:dyaOrig="1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6.3pt;margin-top:4pt;width:62.35pt;height:60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8907750" r:id="rId2"/>
        </w:object>
      </w:r>
      <w:r>
        <w:rPr>
          <w:sz w:val="20"/>
          <w:lang w:val="en-US"/>
        </w:rPr>
        <w:t>Pad Style List:</w:t>
        <w:tab/>
        <w:t xml:space="preserve"> 09-150, 09-150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3OT12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3OT127</w:t>
        <w:tab/>
        <w:tab/>
        <w:tab/>
        <w:t>Attached Symbol:</w:t>
        <w:tab/>
        <w:t xml:space="preserve"> 3OT123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610" w:leader="none"/>
        </w:tabs>
        <w:ind w:left="2520" w:hanging="2520"/>
        <w:rPr>
          <w:sz w:val="20"/>
          <w:lang w:val="en-US"/>
        </w:rPr>
      </w:pPr>
      <w:r>
        <w:object w:dxaOrig="1247" w:dyaOrig="8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9.15pt;margin-top:8.85pt;width:62.35pt;height:44.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57975705" r:id="rId5"/>
        </w:object>
      </w:r>
      <w:r>
        <w:rPr>
          <w:sz w:val="20"/>
          <w:lang w:val="en-US"/>
        </w:rPr>
        <w:t>Pad Style List:</w:t>
        <w:tab/>
        <w:t xml:space="preserve"> 09-150, 09-150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15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3OT12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3OT127</w:t>
        <w:tab/>
        <w:tab/>
        <w:tab/>
        <w:t>Attached Symbol:</w:t>
        <w:tab/>
        <w:t xml:space="preserve"> AOT127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225" w:leader="none"/>
        </w:tabs>
        <w:ind w:left="2520" w:hanging="2520"/>
        <w:rPr>
          <w:sz w:val="20"/>
          <w:lang w:val="en-US"/>
        </w:rPr>
      </w:pPr>
      <w:r>
        <w:object w:dxaOrig="1247" w:dyaOrig="8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9.15pt;margin-top:8.35pt;width:62.35pt;height:44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15438387" r:id="rId8"/>
        </w:object>
      </w:r>
      <w:r>
        <w:rPr>
          <w:sz w:val="20"/>
          <w:lang w:val="en-US"/>
        </w:rPr>
        <w:t>Pad Style List:</w:t>
        <w:tab/>
        <w:t xml:space="preserve"> 09-150, 09-150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15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6N13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DIP8</w:t>
        <w:tab/>
        <w:tab/>
        <w:tab/>
        <w:t>Attached Symbol:</w:t>
        <w:tab/>
        <w:t xml:space="preserve"> 6N137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406" w:leader="none"/>
        </w:tabs>
        <w:ind w:left="2520" w:hanging="2520"/>
        <w:rPr>
          <w:sz w:val="20"/>
          <w:lang w:val="en-US"/>
        </w:rPr>
      </w:pPr>
      <w:r>
        <w:object w:dxaOrig="1213" w:dyaOrig="18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39.15pt;margin-top:1.95pt;width:60.65pt;height:93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512510054" r:id="rId11"/>
        </w:object>
      </w:r>
      <w:r>
        <w:rPr>
          <w:sz w:val="20"/>
          <w:lang w:val="en-US"/>
        </w:rPr>
        <w:t>Pad Style List:</w:t>
        <w:tab/>
        <w:t xml:space="preserve"> 09-150, 09-150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AOD10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AOD101</w:t>
        <w:tab/>
        <w:tab/>
        <w:tab/>
        <w:t>Attached Symbol:</w:t>
        <w:tab/>
        <w:t xml:space="preserve"> AOD10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7200" w:leader="none"/>
        </w:tabs>
        <w:ind w:left="2520" w:hanging="2520"/>
        <w:rPr>
          <w:sz w:val="20"/>
          <w:lang w:val="en-US"/>
        </w:rPr>
      </w:pPr>
      <w:r>
        <w:object w:dxaOrig="1247" w:dyaOrig="1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9.15pt;margin-top:8.05pt;width:62.35pt;height:57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45855457" r:id="rId16"/>
        </w:object>
      </w:r>
      <w:r>
        <w:rPr>
          <w:sz w:val="20"/>
          <w:lang w:val="en-US"/>
        </w:rPr>
        <w:t>Pad Style List:</w:t>
        <w:tab/>
        <w:t xml:space="preserve"> 09-150, 09-150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AOT10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AOT101</w:t>
        <w:tab/>
        <w:tab/>
        <w:tab/>
        <w:t>Attached Symbol:</w:t>
        <w:tab/>
        <w:t xml:space="preserve"> AOT10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object w:dxaOrig="1247" w:dyaOrig="11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6.3pt;margin-top:4.4pt;width:62.35pt;height:57.2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084200810" r:id="rId19"/>
        </w:object>
      </w:r>
      <w:r>
        <w:rPr>
          <w:sz w:val="20"/>
          <w:lang w:val="en-US"/>
        </w:rPr>
        <w:t>Pad Style List:</w:t>
        <w:tab/>
        <w:t xml:space="preserve"> 09-150, 09-150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AOT12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AOT127</w:t>
        <w:tab/>
        <w:tab/>
        <w:tab/>
        <w:t>Attached Symbol:</w:t>
        <w:tab/>
        <w:t xml:space="preserve"> AOT12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object w:dxaOrig="1247" w:dyaOrig="89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33.45pt;margin-top:2.55pt;width:62.35pt;height:44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288349903" r:id="rId22"/>
        </w:object>
      </w:r>
      <w:r>
        <w:rPr>
          <w:sz w:val="20"/>
          <w:lang w:val="en-US"/>
        </w:rPr>
        <w:t>Pad Style List:</w:t>
        <w:tab/>
        <w:t xml:space="preserve"> 09-150K, 09-15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36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AOT12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AOT128</w:t>
        <w:tab/>
        <w:tab/>
        <w:tab/>
        <w:t>Attached Symbol:</w:t>
        <w:tab/>
        <w:t xml:space="preserve"> AOT12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object w:dxaOrig="1247" w:dyaOrig="89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33.45pt;margin-top:8.9pt;width:62.35pt;height:44.8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768471297" r:id="rId25"/>
        </w:object>
      </w:r>
      <w:r>
        <w:rPr>
          <w:sz w:val="20"/>
          <w:lang w:val="en-US"/>
        </w:rPr>
        <w:t>Pad Style List:</w:t>
        <w:tab/>
        <w:t xml:space="preserve"> 09-150K, 09-15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36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AOU10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AOU103</w:t>
        <w:tab/>
        <w:tab/>
        <w:tab/>
        <w:t>Attached Symbol:</w:t>
        <w:tab/>
        <w:t xml:space="preserve"> AOU10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object w:dxaOrig="1247" w:dyaOrig="11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33.45pt;margin-top:9.2pt;width:62.35pt;height:57.2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711911596" r:id="rId28"/>
        </w:object>
      </w:r>
      <w:r>
        <w:rPr>
          <w:sz w:val="20"/>
          <w:lang w:val="en-US"/>
        </w:rPr>
        <w:t>Pad Style List:</w:t>
        <w:tab/>
        <w:t xml:space="preserve"> 09-150, 09-150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23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K293LP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DIP14</w:t>
        <w:tab/>
        <w:tab/>
        <w:tab/>
        <w:t>Attached Symbol:</w:t>
        <w:tab/>
        <w:t xml:space="preserve"> K293LP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917" w:leader="none"/>
        </w:tabs>
        <w:ind w:left="2520" w:hanging="2520"/>
        <w:rPr>
          <w:sz w:val="20"/>
          <w:lang w:val="en-US"/>
        </w:rPr>
      </w:pPr>
      <w:r>
        <w:object w:dxaOrig="1247" w:dyaOrig="998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42pt;margin-top:8.05pt;width:62.35pt;height:49.9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948780884" r:id="rId33"/>
        </w:object>
      </w:r>
      <w:r>
        <w:rPr>
          <w:sz w:val="20"/>
          <w:lang w:val="en-US"/>
        </w:rPr>
        <w:t>Pad Style List:</w:t>
        <w:tab/>
        <w:t xml:space="preserve"> 09-150, 09-150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K293LP1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DIP8</w:t>
        <w:tab/>
        <w:tab/>
        <w:tab/>
        <w:t>Attached Symbol:</w:t>
        <w:tab/>
        <w:t xml:space="preserve"> K293LP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object w:dxaOrig="1247" w:dyaOrig="9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44.85pt;margin-top:2.15pt;width:62.35pt;height:49.9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839930595" r:id="rId36"/>
        </w:object>
      </w:r>
      <w:r>
        <w:rPr>
          <w:sz w:val="20"/>
          <w:lang w:val="en-US"/>
        </w:rPr>
        <w:t>Pad Style List:</w:t>
        <w:tab/>
        <w:t xml:space="preserve"> 09-150, 09-150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02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MOC810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AOT127</w:t>
        <w:tab/>
        <w:tab/>
        <w:tab/>
        <w:t>Attached Symbol:</w:t>
        <w:tab/>
        <w:t xml:space="preserve"> TLP62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7041" w:leader="none"/>
        </w:tabs>
        <w:ind w:left="2520" w:hanging="2520"/>
        <w:rPr>
          <w:sz w:val="20"/>
          <w:lang w:val="en-US"/>
        </w:rPr>
      </w:pPr>
      <w:r>
        <w:object w:dxaOrig="1247" w:dyaOrig="114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42pt;margin-top:0.1pt;width:62.35pt;height:57.25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376740644" r:id="rId39"/>
        </w:object>
      </w:r>
      <w:r>
        <w:rPr>
          <w:sz w:val="20"/>
          <w:lang w:val="en-US"/>
        </w:rPr>
        <w:t>Pad Style List:</w:t>
        <w:tab/>
        <w:t xml:space="preserve"> 09-150K, 09-15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369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OEP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OEP2</w:t>
        <w:tab/>
        <w:tab/>
        <w:tab/>
        <w:t>Attached Symbol:</w:t>
        <w:tab/>
        <w:t xml:space="preserve"> OEP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36.3pt;margin-top:9.45pt;width:62.35pt;height:57.2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013961011" r:id="rId42"/>
        </w:object>
      </w:r>
      <w:r>
        <w:rPr>
          <w:sz w:val="20"/>
          <w:lang w:val="en-US"/>
        </w:rPr>
        <w:t>Pad Style List:</w:t>
        <w:tab/>
        <w:t xml:space="preserve"> 09-150, 09-150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723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Component Name:</w:t>
        <w:tab/>
        <w:t xml:space="preserve"> TLP62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RefDes Prefix:</w:t>
        <w:tab/>
        <w:t xml:space="preserve"> 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Number of Pins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Attached Pattern:</w:t>
        <w:tab/>
        <w:t xml:space="preserve"> TLP621</w:t>
        <w:tab/>
        <w:tab/>
        <w:tab/>
        <w:t>Attached Symbol:</w:t>
        <w:tab/>
        <w:t xml:space="preserve"> TLP62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object w:dxaOrig="1247" w:dyaOrig="114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333.45pt;margin-top:2.85pt;width:62.35pt;height:57.2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330812817" r:id="rId45"/>
        </w:object>
      </w:r>
      <w:r>
        <w:rPr>
          <w:sz w:val="20"/>
          <w:lang w:val="en-US"/>
        </w:rPr>
        <w:t>Pad Style List:</w:t>
        <w:tab/>
        <w:t xml:space="preserve"> 09-150, 09-150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313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115" r="-4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48"/>
      <w:footerReference w:type="default" r:id="rId4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Оптроны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Оптроны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Оптроны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2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image" Target="media/image7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oleObject" Target="embeddings/oleObject8.bin"/><Relationship Id="rId26" Type="http://schemas.openxmlformats.org/officeDocument/2006/relationships/image" Target="media/image12.wmf"/><Relationship Id="rId27" Type="http://schemas.openxmlformats.org/officeDocument/2006/relationships/image" Target="media/image11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image" Target="media/image2.wmf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oleObject" Target="embeddings/oleObject10.bin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6.wmf"/><Relationship Id="rId38" Type="http://schemas.openxmlformats.org/officeDocument/2006/relationships/image" Target="media/image7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7.wmf"/><Relationship Id="rId41" Type="http://schemas.openxmlformats.org/officeDocument/2006/relationships/image" Target="media/image11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8.wmf"/><Relationship Id="rId44" Type="http://schemas.openxmlformats.org/officeDocument/2006/relationships/image" Target="media/image2.wmf"/><Relationship Id="rId45" Type="http://schemas.openxmlformats.org/officeDocument/2006/relationships/oleObject" Target="embeddings/oleObject14.bin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header" Target="header3.xml"/><Relationship Id="rId49" Type="http://schemas.openxmlformats.org/officeDocument/2006/relationships/footer" Target="footer3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06:00:00Z</dcterms:created>
  <dc:creator>Alexandr</dc:creator>
  <dc:description/>
  <dc:language>en-US</dc:language>
  <cp:lastModifiedBy>Alexandr</cp:lastModifiedBy>
  <dcterms:modified xsi:type="dcterms:W3CDTF">2002-10-05T16:11:00Z</dcterms:modified>
  <cp:revision>4</cp:revision>
  <dc:subject/>
  <dc:title>Library File Name:</dc:title>
</cp:coreProperties>
</file>